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Usnesení č. 20 Zastupitelstva obce Albrechtice  ze dne 20.04.2010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20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ávrhovou komisi ve složení : </w:t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  <w:t>Josef Greň</w:t>
      </w:r>
    </w:p>
    <w:p>
      <w:pPr>
        <w:pStyle w:val="Normal"/>
        <w:ind w:left="360" w:firstLine="708"/>
        <w:jc w:val="both"/>
        <w:rPr/>
      </w:pPr>
      <w:r>
        <w:rPr/>
        <w:t>Ing. Jaromír Pawlas</w:t>
      </w:r>
    </w:p>
    <w:p>
      <w:pPr>
        <w:pStyle w:val="Normal"/>
        <w:ind w:left="360" w:firstLine="708"/>
        <w:jc w:val="both"/>
        <w:rPr/>
      </w:pPr>
      <w:r>
        <w:rPr/>
        <w:t>Ondřej Wygrys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věřovatelé zápisu z 20. zasedání zastupitelstva obce ve složení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firstLine="708"/>
        <w:jc w:val="both"/>
        <w:rPr/>
      </w:pPr>
      <w:r>
        <w:rPr/>
        <w:t>Mgr. Pavla Martinková</w:t>
      </w:r>
    </w:p>
    <w:p>
      <w:pPr>
        <w:pStyle w:val="Normal"/>
        <w:ind w:left="360" w:firstLine="708"/>
        <w:jc w:val="both"/>
        <w:rPr/>
      </w:pPr>
      <w:r>
        <w:rPr/>
        <w:t>MUDr. Stanislav Kowalski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02/20</w:t>
        <w:tab/>
        <w:t>Program 20. zasedání Zastupitelstva obce Albrecht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20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Závěrečný účet, přezkum hospodaření a zpráva o plnění rozpočtu za rok 2009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lnění rozpočtu obce za 01-03/2010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Informace o připravenosti obce na nepředvídané události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Záměr odprodeje části pozemku: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 xml:space="preserve">a) p.č.2408/5 v k.ú. Albrechtice u Českého Těšína 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 xml:space="preserve">    </w:t>
      </w:r>
      <w:r>
        <w:rPr/>
        <w:t>(přístup k bývalé bramborárně)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 xml:space="preserve">b) p.č.2351 v k.ú. Albrechtice u Českého Těšína </w:t>
      </w:r>
    </w:p>
    <w:p>
      <w:pPr>
        <w:pStyle w:val="Normal"/>
        <w:suppressAutoHyphens w:val="false"/>
        <w:ind w:firstLine="708"/>
        <w:jc w:val="both"/>
        <w:rPr/>
      </w:pPr>
      <w:r>
        <w:rPr/>
        <w:t xml:space="preserve">                     </w:t>
      </w:r>
      <w:r>
        <w:rPr/>
        <w:t>(součást hráze přehrady Těrlicko)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Fond rozvoje bydlení obce Albrechtice - informace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Kontrola  usnesení Zastupitelstva obce Albrechtice ke dni 20.04.2010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Usnesení Rady obce Albrechtice v období od 09.02.2010 – 20.04.2010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Různé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Diskuze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03/20 Závěrečný účet, přezkum hospodaření a zpráva o plnění rozpočtu za rok 2009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hlas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s celoročním hospodařením Obce Albrechtice za rok 2009, a to bez výhrad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vál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ávěrečný účet Obce Albrechtice za rok 2009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právu auditora o výsledcích přezkoumání hospodaření Obce Albrechtice za rok 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20</w:t>
        <w:tab/>
        <w:t>Plnění rozpočtu obce Albrechtice za 1-3/20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plnění rozpočtu Obce Albrechtice za období 1-3/2010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  <w:t>05/20</w:t>
        <w:tab/>
        <w:t>Informace o připravenosti obce na nepředvídané události</w:t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stupitelstvo obce Albrechtice rozhodlo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zít na vědomí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nformaci o připravenosti obce na nepředvídané události dle písemné přílohy.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06/20  Záměr odprodeje části pozemku:</w:t>
      </w:r>
    </w:p>
    <w:p>
      <w:pPr>
        <w:pStyle w:val="Normal"/>
        <w:suppressAutoHyphens w:val="false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708" w:hanging="0"/>
        <w:jc w:val="both"/>
        <w:rPr>
          <w:u w:val="single"/>
        </w:rPr>
      </w:pPr>
      <w:r>
        <w:rPr>
          <w:u w:val="single"/>
        </w:rPr>
        <w:t xml:space="preserve">a) p.č.2408/5 v k.ú. Albrechtice u Českého Těšína </w:t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(přístup k bývalé bramborárně)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>Zastupitelstvo obce Albrechtice rozhodlo: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 xml:space="preserve">1. </w:t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410" w:hanging="0"/>
        <w:jc w:val="both"/>
        <w:rPr/>
      </w:pPr>
      <w:r>
        <w:rPr/>
        <w:t>žádost Romana Vitoše, bytem Přímá 6, Horní Suchá, o odkoupení části pozemku parc.č.2408/5 v k.ú.Albrechtice u Českého Těšína ve vlastnictví Obce Albrechtice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schválit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1410" w:hanging="0"/>
        <w:jc w:val="both"/>
        <w:rPr/>
      </w:pPr>
      <w:r>
        <w:rPr/>
        <w:t>záměr odprodeje části pozemku p.č.2408/5 v k.ú. Albrechtice u Českého Těšína, včetně povrchových úprav, ve vlastnictví Obce Albrechtice</w:t>
      </w:r>
    </w:p>
    <w:p>
      <w:pPr>
        <w:pStyle w:val="Normal"/>
        <w:suppressAutoHyphens w:val="false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ab/>
        <w:t xml:space="preserve">zveřejnit </w:t>
      </w:r>
    </w:p>
    <w:p>
      <w:pPr>
        <w:pStyle w:val="Normal"/>
        <w:suppressAutoHyphens w:val="false"/>
        <w:ind w:left="708" w:hanging="0"/>
        <w:jc w:val="both"/>
        <w:rPr/>
      </w:pPr>
      <w:r>
        <w:rPr/>
      </w:r>
    </w:p>
    <w:p>
      <w:pPr>
        <w:pStyle w:val="Normal"/>
        <w:suppressAutoHyphens w:val="false"/>
        <w:ind w:left="1410" w:hanging="0"/>
        <w:jc w:val="both"/>
        <w:rPr/>
      </w:pPr>
      <w:r>
        <w:rPr/>
        <w:t xml:space="preserve">záměr odprodeje části pozemku p.č.2408/5 v k.ú. Albrechtice u Českého Těšína, včetně povrchových úprav, ve vlastnictví Obce Albrechtice ve znění dle písemné přílohy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  <w:t xml:space="preserve">b) p.č.2351 v k.ú. Albrechtice u Českého Těšína </w:t>
      </w:r>
    </w:p>
    <w:p>
      <w:pPr>
        <w:pStyle w:val="Normal"/>
        <w:suppressAutoHyphens w:val="false"/>
        <w:ind w:firstLine="708"/>
        <w:jc w:val="both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(součást hráze přehrady Těrlicko)</w:t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zít na vědomí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žádost Povodí Odry, státní podnik, Varenská 49, 701 26  Ostrava 1, IČ: 70890021, zast.Hanou Poledníkovou – vedoucí majetkového odboru, o odkoupení části pozemku parc.č. 2351 v k.ú. Albrechtice u Českého Těšína ve vlastnictví Obce Albrechtice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chvál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áměr odprodeje části pozemku p.č.2351 v k.ú. Albrechtice u Českého Těšína, včetně povrchových úprav,  ve vlastnictví Obce Albrechtice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veřejni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  <w:t>záměr odprodeje části pozemku p.č.2351 v k.ú. Albrechtice u Českého Těšína, včetně povrchových úprav,  ve vlastnictví Obce Albrechtice ve znění dle písemné přílohy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7/20</w:t>
        <w:tab/>
        <w:t>Fond rozvoje bydlení obce Albrechtice - inform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vzít na vědomí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informaci o termínu splatnosti bezúročné půjčky poskytnuté Obci Albrechtice Ministerstvem pro místní rozvoj podle ustanovení čl.III Smlouvy o poskytnutí návratné finanční výpomoci podle Programu poskytování státních půjček na opravy, modernizaci a rozšíření bytového fondu pro rok 2000, dle které byl vytvoření Fond rozvoje bydlení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/20</w:t>
        <w:tab/>
        <w:t>Kontrola  usnesení Zastupitelstva obce Albrechtice ke dni 20.04.20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20.04.20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09/20</w:t>
        <w:tab/>
        <w:t>Usnesení Rady obce Albrechtice v období od 09.02.2010 do 20.04.201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snesení Rady obce Albrechtice za období 09.02.2010 – 20.04.20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…………</w:t>
      </w:r>
      <w:r>
        <w:rPr/>
        <w:tab/>
        <w:tab/>
        <w:tab/>
        <w:t>…………………………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Ing.Vladislav Šipula</w:t>
        <w:tab/>
        <w:tab/>
        <w:tab/>
        <w:tab/>
        <w:tab/>
        <w:t>Juraj Legindi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 xml:space="preserve">starosta </w:t>
        <w:tab/>
        <w:tab/>
        <w:tab/>
        <w:tab/>
        <w:tab/>
        <w:tab/>
        <w:t>místostarost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Letter"/>
      <w:lvlText w:val="%3)"/>
      <w:lvlJc w:val="left"/>
      <w:pPr>
        <w:tabs>
          <w:tab w:val="num" w:pos="3000"/>
        </w:tabs>
        <w:ind w:left="3000" w:hanging="360"/>
      </w:pPr>
      <w:rPr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  <w:u w:val="single"/>
      </w:r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Times New Roman" w:hAnsi="Times New Roman" w:eastAsia="Times New Roman" w:cs="Times New Roman"/>
      <w:u w:val="singl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9:13:00Z</dcterms:created>
  <dc:creator>PC</dc:creator>
  <dc:description/>
  <dc:language>en-US</dc:language>
  <cp:lastModifiedBy>PC</cp:lastModifiedBy>
  <cp:lastPrinted>2010-04-23T10:14:00Z</cp:lastPrinted>
  <dcterms:modified xsi:type="dcterms:W3CDTF">2010-04-23T08:14:00Z</dcterms:modified>
  <cp:revision>4</cp:revision>
  <dc:subject/>
  <dc:title>Návrh na usnesení </dc:title>
</cp:coreProperties>
</file>